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  <w:sz w:val="26"/>
          <w:szCs w:val="26"/>
          <w:u w:val="single"/>
        </w:rPr>
        <w:t>Personal Narrative Rubric</w:t>
      </w:r>
    </w:p>
    <w:p>
      <w:pPr>
        <w:pStyle w:val="Normal"/>
        <w:rPr>
          <w:rFonts w:ascii="Elephant" w:hAnsi="Elephant" w:cs="Elephant"/>
          <w:sz w:val="8"/>
          <w:szCs w:val="8"/>
        </w:rPr>
      </w:pPr>
      <w:r>
        <w:rPr>
          <w:rFonts w:cs="Elephant" w:ascii="Elephant" w:hAnsi="Elephant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Stimulating Ideas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Focuses on a specific event or experience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Presents an engaging picture of the action and people involved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Contains specific details and dialogue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Makes readers want to know what happens next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Logical Organization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cludes a clear beginning that pulls readers into the essa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sents ideas in an organized mann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es transitions to link sentences and paragraph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lows smoothly from one idea to the next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Engaging Voice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peaks knowledgably and/or enthusiastically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hows that the writer is truly interested in the subject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Contains specific nouns, vivid verbs, and colorful modifiers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</w:rPr>
        <w:t>Grammar/Conven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entence structure and variety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pelling, punctuation, capitalization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Word choice and usage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Attention to Direc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1 ½ - 2 pages in length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yped (no exceptions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1 inch margins all around (top, bottom, left, and right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uble spac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mes New Roman 12 pt. f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  <w:sz w:val="26"/>
          <w:szCs w:val="26"/>
          <w:u w:val="single"/>
        </w:rPr>
        <w:t>Personal Narrative Rubric</w:t>
      </w:r>
    </w:p>
    <w:p>
      <w:pPr>
        <w:pStyle w:val="Normal"/>
        <w:rPr>
          <w:rFonts w:ascii="Elephant" w:hAnsi="Elephant" w:cs="Elephant"/>
          <w:sz w:val="8"/>
          <w:szCs w:val="8"/>
        </w:rPr>
      </w:pPr>
      <w:r>
        <w:rPr>
          <w:rFonts w:cs="Elephant" w:ascii="Elephant" w:hAnsi="Elephant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Stimulating Ideas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Focuses on a specific event or experience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Presents an engaging picture of the action and people involved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Contains specific details and dialogue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Makes readers want to know what happens next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Logical Organization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cludes a clear beginning that pulls readers into the essa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sents ideas in an organized mann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es transitions to link sentences and paragraph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lows smoothly from one idea to the next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Engaging Voice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peaks knowledgably and/or enthusiastically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hows that the writer is truly interested in the subject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Contains specific nouns, vivid verbs, and colorful modifiers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</w:rPr>
        <w:t>Grammar/Conven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entence structure and variety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pelling, punctuation, capitalization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Word choice and usage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Attention to Direc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1 ½ - 2 pages in length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yped (no exceptions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1 inch margins all around (top, bottom, left, and right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uble spac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mes New Roman 12 pt. font</w:t>
      </w:r>
    </w:p>
    <w:sectPr>
      <w:type w:val="nextPage"/>
      <w:pgSz w:w="12240" w:h="15840"/>
      <w:pgMar w:left="1008" w:right="1008" w:gutter="0" w:header="0" w:top="547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OOLHANDLUK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04:00Z</dcterms:created>
  <dc:creator>User</dc:creator>
  <dc:description/>
  <cp:keywords/>
  <dc:language>en-US</dc:language>
  <cp:lastModifiedBy>WSFCS Workstation</cp:lastModifiedBy>
  <cp:lastPrinted>2010-01-14T17:03:00Z</cp:lastPrinted>
  <dcterms:modified xsi:type="dcterms:W3CDTF">2010-01-14T22:04:00Z</dcterms:modified>
  <cp:revision>2</cp:revision>
  <dc:subject/>
  <dc:title>Personal Narrative Rubric</dc:title>
</cp:coreProperties>
</file>